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Raising the Quality of Narrative Writing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 xml:space="preserve">Name: ____________________________________________ </w:t>
        <w:tab/>
        <w:t xml:space="preserve">        Date: 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highlight w:val="yellow"/>
          <w:u w:val="single"/>
        </w:rPr>
        <w:t>Learning Outcome</w:t>
      </w:r>
      <w:r>
        <w:rPr>
          <w:b/>
          <w:highlight w:val="yellow"/>
        </w:rPr>
        <w:t>:</w:t>
      </w:r>
      <w:r>
        <w:rPr>
          <w:highlight w:val="yellow"/>
        </w:rPr>
        <w:t xml:space="preserve"> Students will be able to write a personal narrative using the strategies taught in class and the writing proces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lease Circle One</w:t>
      </w:r>
      <w:r>
        <w:rPr>
          <w:b/>
        </w:rPr>
        <w:t xml:space="preserve">: </w:t>
        <w:tab/>
        <w:tab/>
        <w:t>Self - Assessment</w:t>
        <w:tab/>
        <w:tab/>
        <w:t>Teacher Assessment</w:t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257"/>
        <w:gridCol w:w="2110"/>
        <w:gridCol w:w="2110"/>
        <w:gridCol w:w="2111"/>
      </w:tblGrid>
      <w:tr>
        <w:trPr>
          <w:trHeight w:val="56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eting Expectations with Excelle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eting Expectation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eed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mproveme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t Meeting Expectation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>
          <w:trHeight w:val="149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dea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Generating seed ideas with focus and detail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riter has a seed idea that is clear and focused and uses relevant, telling, and quality details to highlight the most important part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riter has a seed idea and is clear and focused and uses relevant and telling details to highlight the most important part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riter has a seed idea and is beginning to define the topic, even though development is still basic or general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riter does not have a seed idea and the information is limited or unclear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rganiz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Beginning, middle, and en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Leads and Ending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rative has a clear and engaging beginning, middle, and end that helps create mood, feeling.  It stays on topic throughout story and carefully uses connecting word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iter independently uses a lead that lures the reader and an ending that fits with the ideas s/he is writing about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rative has a clear beginning, middle, and end. It stays on topic, and events are logically connected and sequenced. It uses a variety of simple, connecting word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iter tries to use a lead that lures the reader or an ending that fits with the ideas s/he is writing about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rative has a beginning, middle, and end. The beginning is strong but then tends to lose focus.  It is not well sequence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iter uses a lead that lures the reader or an ending that fits with the ideas s/he is writing about with guidance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rative does not have a clear beginning, middle, and end.  There is little to no sequence of events. There is overuse of connecting words. (Ex; then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iter makes no attempt to use a luring lead or the ending does not fit with the ideas that s/he is writing about.</w:t>
            </w:r>
          </w:p>
        </w:tc>
      </w:tr>
      <w:tr>
        <w:trPr>
          <w:trHeight w:val="108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ord Choi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Show not tell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rative has rich, effective vocabulary that uses specific words to paint a picture in the reader’s mind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rative has effective that uses specific words to paint a picture in the reader’s mind.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rative has simple vocabulary and does not use specific words to paint a picture in the reader’s mind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rative has basic, simple language and does not use specific words to paint a picture in the reader’s mind.  </w:t>
            </w:r>
          </w:p>
        </w:tc>
      </w:tr>
      <w:tr>
        <w:trPr>
          <w:trHeight w:val="141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nvention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Spelling and Punctu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Revising While Drafti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rrative has few errors.  All basic words are spelled correctly and punctuation is correct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writer independently uses revision strategies in the draft process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rrative has familiar words spelled correctly and basic punctuation is correct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writer has used some revision strategies in the draft process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rrative has familiar words spelled incorrectly.  Capitals and periods are used correctly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writer has attempted to use some revision strategies in the draft process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rrative has many simple spelling errors and little punctuation is used correctly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writer does not use revision strategies in the draft process.</w:t>
            </w:r>
          </w:p>
        </w:tc>
      </w:tr>
      <w:tr>
        <w:trPr>
          <w:trHeight w:val="141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ticip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Effor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riter made his/her own writing decisions and kept the pencil moving the whole tim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riter made most of his/her own writing decisions and kept the pencil moving most of the time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riter had trouble making writing decisions and had a hard time keeping the pencil moving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riter did not make his/her own writing decisions and needed constant teacher support to keep the pencil moving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Arial" w:hAnsi="Arial" w:eastAsia="Times New Roman" w:cs="Arial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 Narrow" w:hAnsi="Arial Narrow" w:eastAsia="Times New Roman" w:cs="Arial Narrow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eastAsia="Times New Roman" w:cs="Arial"/>
      <w:b/>
      <w:sz w:val="22"/>
      <w:u w:val="single"/>
    </w:rPr>
  </w:style>
  <w:style w:type="character" w:styleId="Heading5Char">
    <w:name w:val="Heading 5 Char"/>
    <w:qFormat/>
    <w:rPr>
      <w:rFonts w:ascii="Arial Narrow" w:hAnsi="Arial Narrow" w:eastAsia="Times New Roman" w:cs="Arial Narrow"/>
      <w:b/>
      <w:bCs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46:00Z</dcterms:created>
  <dc:creator>Beth Rohrbeck</dc:creator>
  <dc:description/>
  <cp:keywords/>
  <dc:language>en-US</dc:language>
  <cp:lastModifiedBy>SAS</cp:lastModifiedBy>
  <cp:lastPrinted>2010-03-16T09:39:00Z</cp:lastPrinted>
  <dcterms:modified xsi:type="dcterms:W3CDTF">2013-05-22T03:46:00Z</dcterms:modified>
  <cp:revision>2</cp:revision>
  <dc:subject/>
  <dc:title>Launching Writing Workshop – Personal Narrative                                                         </dc:title>
</cp:coreProperties>
</file>